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0"/>
        <w:gridCol w:w="4425"/>
        <w:gridCol w:w="159"/>
        <w:gridCol w:w="1576"/>
      </w:tblGrid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0" w:name="101"/>
            <w:bookmarkEnd w:id="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综合性人文、社会科学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１　中国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２　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３　社会科学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４　学术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５　中国人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６　天津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７　学术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８　江海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９　江汉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、人文科学、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是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（上海）（吸收：上海社会科学院学术季刊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辑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州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思想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社会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齐鲁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民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（改名为：西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科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岳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社会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学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首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院研究生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社会科学院学术季刊（并入：社会科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交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潭大学社会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暨南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夏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白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淮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晋阳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台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" w:name="102"/>
            <w:bookmarkEnd w:id="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哲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动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子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动态（改名为：心理科学进展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哲学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道德与文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与辩证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发展与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学探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易研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" w:name="103"/>
            <w:bookmarkEnd w:id="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宗教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宗教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宗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佛教文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穆斯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文化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" w:name="104"/>
            <w:bookmarkEnd w:id="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统计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与决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103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" w:name="105"/>
            <w:bookmarkEnd w:id="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社会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妇女研究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中国社会保障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118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" w:name="106"/>
            <w:bookmarkEnd w:id="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人口学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人口与计划生育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" w:name="107"/>
            <w:bookmarkEnd w:id="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管理学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中国行政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管理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领导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中外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　管理科学学报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" w:name="108"/>
            <w:bookmarkEnd w:id="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人才学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人才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" w:name="109"/>
            <w:bookmarkEnd w:id="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民族学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贵州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民族丛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民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回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民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民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民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（改名为：云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海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民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民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（改名为：中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民族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社会科学版（改名为：西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哲学社会科学版） 　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457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" w:name="110"/>
            <w:bookmarkEnd w:id="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国际政治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世界经济与政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现代国际关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当代世界与社会主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欧洲（改名为：欧洲研究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亚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理论动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国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亚非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欧中亚研究（改名为：俄罗斯中亚东欧研究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展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观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世界社会主义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平与发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拉丁美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社会科学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831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" w:name="111"/>
            <w:bookmarkEnd w:id="1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中国政治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政治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求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行政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与现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瞭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与研究（北京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泽东思想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的文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年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青年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建研究（北京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与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党政干部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前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视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中央党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求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与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社会主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色社会主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会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福建省委党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青年政治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女研究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政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导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社会主义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月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党建与思想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青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安大学学报（改名为：中国人民公安大学学报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321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1" w:name="112"/>
            <w:bookmarkEnd w:id="1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法律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法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律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检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制与社会发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与法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球法律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法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司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律适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法学论坛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160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2" w:name="113"/>
            <w:bookmarkEnd w:id="1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军事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中国军事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军事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防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工导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事史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事历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军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队政工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政治学院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3" w:name="2"/>
            <w:bookmarkEnd w:id="13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编 经 济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 xml:space="preserve">综合性经济科学类核心期刊表 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 xml:space="preserve">世界经济类核心期刊表 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中国经济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  <w:t>.</w:t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经济计划与管理类核心期刊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会计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农业经济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工业经济类核心期刊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贸易经济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财政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0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货币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  <w:t>/</w:t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金融、银行</w:t>
            </w:r>
            <w:r>
              <w:rPr>
                <w:rStyle w:val="InternetLink"/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  <w:t>/</w:t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保险类核心期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4" w:name="201"/>
            <w:bookmarkEnd w:id="1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综合性经济科学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动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问题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财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财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经济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纵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与管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经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财经大学学报（改名为：中南财经政法大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力研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5" w:name="202"/>
            <w:bookmarkEnd w:id="1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世界经济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国际经济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经济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亚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亚太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国际关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欧中亚研究（改名为：俄罗斯中亚东欧研究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文汇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6" w:name="203"/>
            <w:bookmarkEnd w:id="1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中国经济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经济计划与管理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数量经济技术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力资源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体制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区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放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宏观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劳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发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合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改革与战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流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资流通（改名为：中国物流与采购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7" w:name="204"/>
            <w:bookmarkEnd w:id="1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会计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会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会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务与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会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与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审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会计电算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会研究（兰州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财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之友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8" w:name="205"/>
            <w:bookmarkEnd w:id="1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农业经济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中国农村观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农业现代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技术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调研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乡镇企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垦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乡镇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乡镇企业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合作经济经营管理（改名为：农村经济管理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农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经济导刊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9" w:name="206"/>
            <w:bookmarkEnd w:id="1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工业经济类核心期刊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中国工业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改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经济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问题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经济（南昌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与配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建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质矿产经济（改名为：中国国土资源经济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活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企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集团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现代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营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有资产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家（改名为：财智文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技术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需求侧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企业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旅游学刊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邮电企业管理（改名为：通信企业管理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0" w:name="207"/>
            <w:bookmarkEnd w:id="2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贸易经济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国际贸易问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商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国际贸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商业经济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财贸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北京工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消费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国际经贸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商业时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合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商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格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商贸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场现代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商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销售与市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业经济文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市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价格月刊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1" w:name="208"/>
            <w:bookmarkEnd w:id="2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财政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１ 税务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２ 财政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３ 税务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４ 中央财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５ 财贸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６ 中国财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７ 中国财经信息资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财经问题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涉外税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税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财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财税与会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会研究（兰州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388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2" w:name="209"/>
            <w:bookmarkEnd w:id="2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货币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金融、银行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保险类核心期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金融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国际金融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证券市场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投资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金融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保险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金融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上海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财经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金融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金融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金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银行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3" w:name="3"/>
            <w:bookmarkEnd w:id="23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编 文化、教育、历史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29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信息与传播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新闻学、新闻事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广播、电视事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3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出版事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报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档案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科学、科学研究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综合性教育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学前教育、幼儿教育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0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初等教育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  <w:t>/</w:t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中等教育类核心期刊表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高等教育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各类教育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体育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语言学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  <w:t>/</w:t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汉语</w:t>
            </w:r>
            <w:r>
              <w:rPr>
                <w:rStyle w:val="InternetLink"/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  <w:t>/</w:t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中国少数民族语言类核心期刊表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外国语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世界文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文学理论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文学作品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综合性艺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1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绘画，书法，工艺美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2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 xml:space="preserve">摄影艺术类核心期刊表 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2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音乐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2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舞蹈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2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戏剧艺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2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电影、电视艺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2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历史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2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 xml:space="preserve">文物考古类核心期刊表 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4" w:name="301"/>
            <w:bookmarkEnd w:id="2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信息与传播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传播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传播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5" w:name="302"/>
            <w:bookmarkEnd w:id="2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新闻学、新闻事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新闻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记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通讯（改名为：传媒观察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记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与写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爱好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大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知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闻实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6" w:name="303"/>
            <w:bookmarkEnd w:id="2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广播、电视事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广播电视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视研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7" w:name="330"/>
            <w:bookmarkEnd w:id="2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出版事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期刊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之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发行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辑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版广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读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与出版 图书馆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8" w:name="304"/>
            <w:bookmarkEnd w:id="2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报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工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图书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图书情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资料工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工作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情报知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情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29" w:name="305"/>
            <w:bookmarkEnd w:id="2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档案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与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台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档案（改名为：档案时空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0" w:name="306"/>
            <w:bookmarkEnd w:id="3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科学、科学研究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软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管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与发展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进步与对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新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管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对社会的影响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1" w:name="307"/>
            <w:bookmarkEnd w:id="3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综合性教育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球教育展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教育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探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江西教育科研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教育科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导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教育科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教育科研（改名为：当代教育科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研究与实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科学版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2" w:name="308"/>
            <w:bookmarkEnd w:id="3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学前教育、幼儿教育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幼儿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前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早期教育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3" w:name="309"/>
            <w:bookmarkEnd w:id="3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初等教育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中等教育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、教授、教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学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教学通讯（分成：语文教学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刊和语文教学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刊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科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中小学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学教师培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语文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教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思想政治课教学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化学教学参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地理教学参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数学教学参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辅导（与疯狂英语合并为：英语辅导、疯狂英语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学外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学教学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br/>
            </w:r>
            <w:bookmarkStart w:id="34" w:name="310"/>
            <w:bookmarkEnd w:id="3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高等教育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（武汉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等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位与研究生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高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师范教育研究（改名为：教师教育研究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高教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大学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理论战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教育评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5" w:name="311"/>
            <w:bookmarkEnd w:id="3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各类教育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成人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与职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职业技术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化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远程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化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人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特殊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成人教育（改名为：中小学信息技术教育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父母必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继续教育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6" w:name="312"/>
            <w:bookmarkEnd w:id="3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体育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与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文化导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体育学院学报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7" w:name="313"/>
            <w:bookmarkEnd w:id="3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语言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汉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中国少数民族语言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教学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文字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汉语学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汉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修辞学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与翻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科技翻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翻译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8" w:name="314"/>
            <w:bookmarkEnd w:id="3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外国语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与外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放军外语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语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外语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国俄语教学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39" w:name="315"/>
            <w:bookmarkEnd w:id="3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世界文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俄罗斯文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外国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译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0" w:name="316"/>
            <w:bookmarkEnd w:id="4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文学理论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迅研究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作家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争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说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文学史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比较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明清小说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与批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楼梦学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方文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文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名作欣赏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1" w:name="317"/>
            <w:bookmarkEnd w:id="4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文学作品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收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作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钟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放军文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代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年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文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家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散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诗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城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2" w:name="318"/>
            <w:bookmarkEnd w:id="4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综合性艺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百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艺术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3" w:name="319"/>
            <w:bookmarkEnd w:id="4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绘画，书法，工艺美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观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装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美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&amp;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书法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4" w:name="320"/>
            <w:bookmarkEnd w:id="4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摄影艺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众摄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摄影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5" w:name="321"/>
            <w:bookmarkEnd w:id="4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音乐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央音乐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艺术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6" w:name="322"/>
            <w:bookmarkEnd w:id="4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舞蹈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舞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舞蹈学院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7" w:name="323"/>
            <w:bookmarkEnd w:id="4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戏剧艺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戏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剧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曲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戏剧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京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戏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戏剧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8" w:name="324"/>
            <w:bookmarkEnd w:id="4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电影、电视艺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电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电影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文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评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影新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视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450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49" w:name="325"/>
            <w:bookmarkEnd w:id="4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历史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月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文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中国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抗日战争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集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动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文化论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国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史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档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边疆史地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域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0" w:name="326"/>
            <w:bookmarkEnd w:id="5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文物考古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与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文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考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原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文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汉考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故宫博物院院刊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1" w:name="4"/>
            <w:bookmarkEnd w:id="51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编 自然科学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 xml:space="preserve">综合性科学技术类核心期刊表 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自然科学总论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数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力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物理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化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天文学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测绘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0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地球物理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1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大气科学（气象学）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1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地质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1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海洋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1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地理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1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综合性生物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1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植物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1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动物学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  <w:t>/</w:t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昆虫学类核心期刊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2" w:name="401"/>
            <w:bookmarkEnd w:id="5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综合性科学技术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、物理学、天文学（分成：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和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、天文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，技术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防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与工程技术版（改名为：天津大学学报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（改名为：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大学自然科学学报（改名为：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技术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技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（改名为：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化工大学学报（改名为：北京化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暨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与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宁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师范大学自然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军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军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阳师范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潭大学自然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原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学术期刊文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大学自然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工业大学自然科学学报（改名为：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昌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科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肥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工业大学学报（改名为：兰州理工大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桂林工学院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3" w:name="402"/>
            <w:bookmarkEnd w:id="5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自然科学总论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与电子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方法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与辩证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基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技史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4" w:name="403"/>
            <w:bookmarkEnd w:id="5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数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研究与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概率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糊系统与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计算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季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科数学（改名为：大学数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的实践与认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纯粹数学与应用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筹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教育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5" w:name="404"/>
            <w:bookmarkEnd w:id="5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力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与实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爆炸与冲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季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与冲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强度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6" w:name="405"/>
            <w:bookmarkEnd w:id="5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物理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与分子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谱学与光谱分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子电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光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波谱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子光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工晶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核物理评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7" w:name="406"/>
            <w:bookmarkEnd w:id="5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化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，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谱学与光谱分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化检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分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试验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色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分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催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测试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与应用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试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结构化学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研究与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进展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8" w:name="407"/>
            <w:bookmarkEnd w:id="5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天文学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天文台台刊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59" w:name="408"/>
            <w:bookmarkEnd w:id="5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测绘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壳形变与地震（改名为：大地测量与地球动力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院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0" w:name="409"/>
            <w:bookmarkEnd w:id="6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地球物理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工程与工程振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地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文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1" w:name="410"/>
            <w:bookmarkEnd w:id="6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大气科学（气象学）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原气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气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气象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气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与环境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科学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2" w:name="411"/>
            <w:bookmarkEnd w:id="6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地质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论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学前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沉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床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四纪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地球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技情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与勘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都理工学院学报（改名为：成都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区域地质（并入：中国地质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地质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春科技大学学报（改名为：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层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岩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地构造与成矿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矿物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文地质工程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岩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3" w:name="412"/>
            <w:bookmarkEnd w:id="6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海洋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岛海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（改名为：中国海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地质与第四纪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海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海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渤海海洋（改名为：海洋科学进展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海海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湖沼通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4" w:name="413"/>
            <w:bookmarkEnd w:id="6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地理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地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沙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地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历史地理论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域研究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冰川冻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资源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与国土研究（改名为：地理与地理信息科学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源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地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泊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流域资源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区研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5" w:name="414"/>
            <w:bookmarkEnd w:id="6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综合性生物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生物物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系统（改名为：菌物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进展（改名为：中国生物工程杂志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命的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脊椎动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体古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数学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6" w:name="415"/>
            <w:bookmarkEnd w:id="6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植物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学报（改名为：植物生理与分子生物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学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植物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北植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植物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植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带亚热带植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7" w:name="416"/>
            <w:bookmarkEnd w:id="6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动物学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昆虫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分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类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分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动物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8" w:name="5"/>
            <w:bookmarkEnd w:id="68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五编 医药、卫生</w:t>
            </w:r>
          </w:p>
        </w:tc>
        <w:tc>
          <w:tcPr>
            <w:tcW w:w="15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中国医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基础医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临床医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内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外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妇产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儿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肿瘤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0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神经病学与精神病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1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皮肤病学与性病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69" w:name="501"/>
            <w:bookmarkEnd w:id="6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综合性医药卫生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四军医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二军医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三军医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放军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科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医科大学学报（改名为：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求恩医科大学学报（改名为：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医科大学学报（改名为：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西医科大学学报（改名为：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一军医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州医学院学报（改名为：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东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事医学科学院院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第二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山医科大学学报（改名为：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医科大学学报（改名为：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医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医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医科大学学报（改名为：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医进修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西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1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医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2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医科大学学报（改名为：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3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4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5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6.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与哲学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0" w:name="502"/>
            <w:bookmarkEnd w:id="7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预防医学、卫生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卫生与职业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职业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共卫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计划生育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兽共患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辐射卫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卫生毒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辐射防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与健康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媒介生物学及控制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卫生统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劳动医学（改名为：环境与职业医学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老年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学校卫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院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预防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消毒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妇幼保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1" w:name="503"/>
            <w:bookmarkEnd w:id="7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中国医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成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药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医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针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医基础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与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中医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中医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中医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中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珍国医国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中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中医（改名为：江苏中医药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中医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2" w:name="504"/>
            <w:bookmarkEnd w:id="7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基础医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兽共患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解剖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与分子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实验和临床病毒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医学工程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础医学与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免疫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微循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神经解剖学杂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3" w:name="505"/>
            <w:bookmarkEnd w:id="7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临床医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超声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学影像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危重病急救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检验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与实验病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理疗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急救医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医学检验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康复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医学影像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疼痛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综合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现代康复（改名为：中国临床康复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护士进修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临床医学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4" w:name="506"/>
            <w:bookmarkEnd w:id="7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内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华人消化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循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内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肝脏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方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感染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老年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心血管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血压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内镜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糖尿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地方病防治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老年心脑血管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荟萃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5" w:name="507"/>
            <w:bookmarkEnd w:id="7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外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实验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中华显微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矫形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修复重建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器官移植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手外科杂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6" w:name="508"/>
            <w:bookmarkEnd w:id="7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妇产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妇科与产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妇产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殖与避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妇产科进展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7" w:name="509"/>
            <w:bookmarkEnd w:id="7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儿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儿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儿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用儿科临床杂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8" w:name="510"/>
            <w:bookmarkEnd w:id="7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肿瘤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癌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肿瘤临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肿瘤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肿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肿瘤防治杂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93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79" w:name="511"/>
            <w:bookmarkEnd w:id="7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神经病学与精神病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神经精神疾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心理卫生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风与神经疾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神经病学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63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0" w:name="512"/>
            <w:bookmarkEnd w:id="8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皮肤病学与性病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皮肤科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皮肤性病学杂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1" w:name="6"/>
            <w:bookmarkEnd w:id="81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六编 农业科学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综合性农业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农业基础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农业工程类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农学，农作物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植物保护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园艺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林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畜牧、动物医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0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水产、渔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420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2" w:name="601"/>
            <w:bookmarkEnd w:id="8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综合性农业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林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中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北农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与生命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农业大学学报（改名为：福建农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农业研究（改名为：扬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与生命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浙江林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南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西农业大学学报（改名为：江西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农业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农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农业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3" w:name="602"/>
            <w:bookmarkEnd w:id="8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农业基础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土壤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土保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土壤肥料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与环境（改名为：生态环境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4" w:name="603"/>
            <w:bookmarkEnd w:id="8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农业工程类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灌溉排水（改名为：灌溉排水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节水灌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水利水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地区农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油加工与食品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机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食与饲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（改名为：江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现代化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拖拉机与农用运输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304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5" w:name="604"/>
            <w:bookmarkEnd w:id="8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农学，农作物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学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学报（改名为：植物生理与分子生物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棉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杂交水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豆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油料作物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旱地区农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米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种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94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6" w:name="605"/>
            <w:bookmarkEnd w:id="8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植物保护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知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保技术与推广（改名为：中国植保导刊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7" w:name="606"/>
            <w:bookmarkEnd w:id="8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园艺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蔬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果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方园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南方果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蔬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用菌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2265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88" w:name="607"/>
            <w:bookmarkEnd w:id="8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林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北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林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林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林业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技通讯（改名为：林业实用技术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浙江林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森林病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林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北林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林业资源管理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南林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建林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林业科技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林业科技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>
          <w:trHeight w:val="900" w:hRule="atLeast"/>
        </w:trPr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br/>
            </w:r>
            <w:bookmarkStart w:id="89" w:name="608"/>
            <w:bookmarkEnd w:id="8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畜牧、动物医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家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饲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与兽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畜牧兽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动物检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养禽与禽病防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兽共患病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0" w:name="609"/>
            <w:bookmarkEnd w:id="9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水产、渔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产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淡水渔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水产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科技情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渔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大连水产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水产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养鱼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1" w:name="7"/>
            <w:bookmarkEnd w:id="91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七编 工业技术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 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一般工业技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矿业工程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石油、天然气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冶金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金属学与金属工艺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机械、仪表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武器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能源与动力工程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0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原子能技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电工技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无线电电子学、电信技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自动化技术、计算机技术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化学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4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轻工业、手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5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纺织工业、染整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6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食品工业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建筑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水利工程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9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综合性交通运输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2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铁路运输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21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公路运输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22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水路运输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23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 xml:space="preserve">航空、航天类核心期刊表 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18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环境科学、安全科学类核心期刊表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0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2" w:name="701"/>
            <w:bookmarkEnd w:id="9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一般工业技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设计（改名为：工程设计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与冲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噪声与振动控制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材料与器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冷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与超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装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图学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3" w:name="702"/>
            <w:bookmarkEnd w:id="9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矿业工程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矿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金属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矿安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山压力与顶板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山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业安全与环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煤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矿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冶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田地质与勘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矿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业研究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煤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矿自动化（改名为：工矿自动化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科技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潭矿业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矿物与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洁净煤技术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4" w:name="703"/>
            <w:bookmarkEnd w:id="9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石油、天然气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勘探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地球物理勘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田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炼制与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气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钻采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储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钻井液与完井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与天然气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炼油设计（改名为：炼油技术与工程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田地面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钻采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疆石油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庆石油地质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实验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与天然气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油气地质与采收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石油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钻探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庆石油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汉石油学院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5" w:name="704"/>
            <w:bookmarkEnd w:id="9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冶金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研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炼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粉末冶金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结球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炼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殊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材料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金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炼部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粉末冶金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色冶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耐火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能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冶金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合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硬质合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钨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金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6" w:name="705"/>
            <w:bookmarkEnd w:id="9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金属学与金属工艺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热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铸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种铸造及有色合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稀有金属材料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焊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加工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热处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腐蚀科学与防护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焊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焊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腐蚀与防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锻压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铸造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合金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性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具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具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刚石与磨料磨具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损检测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7" w:name="706"/>
            <w:bookmarkEnd w:id="9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机械、仪表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CIMS</w:t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润滑与密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传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床与液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起重运输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轴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流体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精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造业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机械设计与制造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泵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压与气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造技术与机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表技术与传感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压力容器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8" w:name="707"/>
            <w:bookmarkEnd w:id="9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武器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火炮发射与控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防御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探测与控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战术导弹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火力与指挥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箭与制导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器材料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航导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火工品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99" w:name="708"/>
            <w:bookmarkEnd w:id="9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能源与动力工程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能动力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轮机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锅炉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站系统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烧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型内燃机与摩托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用发动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电力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0" w:name="709"/>
            <w:bookmarkEnd w:id="10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原子能技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原子能科学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动力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核电子学与探测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辐射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聚变与等离子体物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核化学与放射化学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子核物理评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辐射研究与辐射工艺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位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铀矿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1" w:name="710"/>
            <w:bookmarkEnd w:id="10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电工技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网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电压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源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电能新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电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继电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电子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压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传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小型电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压电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自动化设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蓄电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电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特电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机与控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及其自动化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气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测与仪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电机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北电力大学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2" w:name="711"/>
            <w:bookmarkEnd w:id="10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无线电电子学、电信技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子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光电子、激光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子科技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激光杂志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激光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西安电子科技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微米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子电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激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系统工程与电子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子技术应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光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与红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半导体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固体电子学研究与进展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雷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信号处理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波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电视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压电与声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北京邮电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与光电子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红外与激光工程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光通信研究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电子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光通讯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液晶与显示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播与电视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据采集与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元件与材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3" w:name="712"/>
            <w:bookmarkEnd w:id="10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自动化技术、计算机技术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计算机工程与应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型微型计算机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计算机应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与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器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象图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仿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CIMS </w:t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文信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计算机信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据采集与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型机与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器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工程与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应用与软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型计算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电子学与计算机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4" w:name="713"/>
            <w:bookmarkEnd w:id="10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化学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材料科学与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硅酸盐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燃料化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塑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工程塑料应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化工进展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现代化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膜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精细化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高校化学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高分子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功能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反应工程与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纤维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然气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C1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与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世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塑料加工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用化学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细石油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子交换与吸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橡胶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橡胶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医药工业杂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树脂及塑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新型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炭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涂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通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与应用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转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盐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过程工程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5" w:name="714"/>
            <w:bookmarkEnd w:id="10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轻工业、手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锡轻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造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产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材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纸和造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纸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草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细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服装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皮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湖盐与化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微生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陶瓷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6" w:name="715"/>
            <w:bookmarkEnd w:id="106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纺织工业、染整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纺织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印染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东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丝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业用纺织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毛纺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针织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导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纺织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纤维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7" w:name="716"/>
            <w:bookmarkEnd w:id="107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食品工业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发酵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工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油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调味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研究与开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乳品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酿酒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与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酿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粮食与饲料工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工程学院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8" w:name="717"/>
            <w:bookmarkEnd w:id="108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建筑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岩石力学与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建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建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给水排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技术通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给水排水（改名为：给水排水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施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建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地震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混凝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勘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暖通空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文地质工程地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机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建筑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建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建筑材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结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汇刊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09" w:name="718"/>
            <w:bookmarkEnd w:id="109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水利工程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泥沙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电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黄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民长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运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水利水电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科学院院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水电科技进展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10" w:name="719"/>
            <w:bookmarkEnd w:id="110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综合性交通运输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南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通运输工程学报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11" w:name="720"/>
            <w:bookmarkEnd w:id="111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铁路运输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车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铁道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运输与经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铁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建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沙铁道学院学报（改名为：铁道科学与工程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铁道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路基工程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12" w:name="721"/>
            <w:bookmarkEnd w:id="112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公路运输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汽车技术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桥梁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交通科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隧道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西安公路交通大学学报（与西安工程学院学报的一部分合并为：长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外桥梁（改名为：世界桥梁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汽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筑路机械与施工机械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公路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13" w:name="722"/>
            <w:bookmarkEnd w:id="113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水路运输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造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船舶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船舶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运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连海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造船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船海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舰船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港湾建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港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航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哈尔滨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船舶工业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海运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理综合版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14" w:name="723"/>
            <w:bookmarkEnd w:id="114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航空、航天类核心期刊表 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进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动力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航空航天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航空航天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空间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火箭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航导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航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飞行力学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材料工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航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流体力学实验与测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控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导弹与航天运载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航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工程与维修（改名为：航空维修与工程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光与控制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115" w:name="724"/>
            <w:bookmarkEnd w:id="115"/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环境科学、安全科学类核心期刊表</w:t>
            </w:r>
          </w:p>
        </w:tc>
        <w:tc>
          <w:tcPr>
            <w:tcW w:w="45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环境科学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污染治理技术与设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污染与防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环境保护（改名为：农业环境科学学报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环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水处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3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环境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监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5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处理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村生态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8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与环境生物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19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、资源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江流域资源与环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监测管理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 xml:space="preserve">2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资源保护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instrText xml:space="preserve"> HYPERLINK "http://202.112.175.11:85/hxqk/hxqk2004.htm" \l "7"</w:instrTex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返回分类目录</w:t>
            </w:r>
            <w:r>
              <w:rPr>
                <w:rStyle w:val="InternetLink"/>
                <w:u w:val="single"/>
                <w:kern w:val="0"/>
                <w:sz w:val="24"/>
                <w:rFonts w:ascii="宋体;SimSun" w:hAnsi="宋体;SimSun" w:cs="宋体;SimSun"/>
                <w:color w:val="0000FF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29:00Z</dcterms:created>
  <dc:creator>HP</dc:creator>
  <dc:description/>
  <cp:keywords/>
  <dc:language>en-US</dc:language>
  <cp:lastModifiedBy>HP</cp:lastModifiedBy>
  <dcterms:modified xsi:type="dcterms:W3CDTF">2013-03-20T01:30:00Z</dcterms:modified>
  <cp:revision>1</cp:revision>
  <dc:subject/>
  <dc:title>综合性人文、社会科学核心期刊表</dc:title>
</cp:coreProperties>
</file>